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20"/>
          <w:tab w:val="left" w:pos="1134" w:leader="none"/>
        </w:tabs>
        <w:spacing w:lineRule="auto" w:line="240" w:before="0" w:after="0"/>
        <w:ind w:hanging="0"/>
        <w:contextualSpacing/>
        <w:rPr>
          <w:b/>
          <w:b/>
          <w:szCs w:val="28"/>
        </w:rPr>
      </w:pPr>
      <w:r>
        <w:rPr>
          <w:b/>
          <w:szCs w:val="28"/>
        </w:rPr>
        <w:t>И Н С Т Р У К Ц И Я</w:t>
      </w:r>
    </w:p>
    <w:p>
      <w:pPr>
        <w:pStyle w:val="Heading"/>
        <w:widowControl w:val="false"/>
        <w:tabs>
          <w:tab w:val="clear" w:pos="720"/>
          <w:tab w:val="left" w:pos="1134" w:leader="none"/>
        </w:tabs>
        <w:spacing w:lineRule="auto" w:line="240" w:before="0" w:after="0"/>
        <w:ind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  <w:t>для участия в конкурсе на предоставление промышленным предприятиям субсидий на возмещение части затрат, направленных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spacing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конкурса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редметом конкурса является предоставление промышленным предприятиям субсидий на возмещение части затрат, направленных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.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акты, регулирующие проведение конкурса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120" w:after="0"/>
        <w:ind w:firstLine="709"/>
        <w:contextualSpacing/>
        <w:rPr>
          <w:szCs w:val="28"/>
        </w:rPr>
      </w:pPr>
      <w:r>
        <w:rPr>
          <w:szCs w:val="28"/>
        </w:rPr>
        <w:t>1. Федеральный закон от 31.12.2014 № 488-ФЗ «О промышленной политике в Российской Федерации»;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120" w:after="0"/>
        <w:ind w:firstLine="709"/>
        <w:contextualSpacing/>
        <w:rPr>
          <w:szCs w:val="28"/>
        </w:rPr>
      </w:pPr>
      <w:r>
        <w:rPr>
          <w:szCs w:val="28"/>
        </w:rPr>
        <w:t>2. Постановление Правительства Российской Федерации от 15.04.2014 № 328 «Об утверждении государственной программы Российской Федерации «Развитие промышленности и повышение ее конкурентоспособности»;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120" w:after="0"/>
        <w:ind w:firstLine="709"/>
        <w:contextualSpacing/>
        <w:rPr>
          <w:szCs w:val="28"/>
        </w:rPr>
      </w:pPr>
      <w:r>
        <w:rPr>
          <w:szCs w:val="28"/>
        </w:rPr>
        <w:t>3. Закон Смоленской области от 22.06.2006 № 70-з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;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>4. Постановление Администрации Смоленской области от 03.08.2004 № 260 «О Комиссии по инвестиционной политике при Администрации Смоленской области»;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5. Постановление Администрации Смоленской области от 22.04.2016 № 235 «Об утверждении областной государственной программы «Развитие промышленности Смоленской области и повышение ее конкурентоспособности» на 2016-2020 годы»;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6. Постановление Администрации Смоленской области от 27.04.2016 № 242 «Об утверждении Положения о порядке предоставления промышленным предприятиям субсидий на возмещение части затрат, направленных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, и Положения о порядке проведения конкурса на предоставление промышленным предприятиям субсидий на возмещение части затрат, направленных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»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 участию в конкурсе допускаются промышленные предприятия (далее – предприятия, участники конкурса), соответствующие следующим требованиям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 Представившие в организатору конкурса заявку с приложением необходимых документ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 Зарегистрированные и осуществляющие свою деятельность на территории Смоленской област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 Не находящиеся на момент подачи заявки в стадии реорганизации, ликвидации или в состоянии банкротств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 Имеющие основным видом экономической деятельности, указанным в выписке из Единого государственного реестра юридических лиц в качестве основного вида экономической деятельности, производство продукции (работ, услуг) по одному из следующих классов раздела D «Обрабатывающие производства» Общероссийского классификатора видов экономической деятельности, принятого постановлением Государственного комитета Российской Федерации по стандартизации и метрологии от 06.11.2001 № 454-ст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класс 17</w:t>
      </w:r>
      <w:r>
        <w:rPr>
          <w:sz w:val="28"/>
          <w:szCs w:val="28"/>
        </w:rPr>
        <w:t xml:space="preserve"> «Текстильное производство», </w:t>
      </w:r>
      <w:r>
        <w:rPr>
          <w:b/>
          <w:sz w:val="28"/>
          <w:szCs w:val="28"/>
        </w:rPr>
        <w:t>класс 18</w:t>
      </w:r>
      <w:r>
        <w:rPr>
          <w:sz w:val="28"/>
          <w:szCs w:val="28"/>
        </w:rPr>
        <w:t xml:space="preserve"> «Производство одежды; выделка и крашение меха» подраздела DB «Текстильное и швейное производство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класс 19</w:t>
      </w:r>
      <w:r>
        <w:rPr>
          <w:sz w:val="28"/>
          <w:szCs w:val="28"/>
        </w:rPr>
        <w:t xml:space="preserve"> «Производство кожи, изделий из кожи и производство обуви» подраздела DC «Производство кожи, изделий из кожи и производство обуви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класс 20</w:t>
      </w:r>
      <w:r>
        <w:rPr>
          <w:sz w:val="28"/>
          <w:szCs w:val="28"/>
        </w:rPr>
        <w:t xml:space="preserve"> «Обработка древесины и производство изделий из дерева и пробки, кроме мебели» подраздела DD «Обработка древесины и производство изделий из дерева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класс 22</w:t>
      </w:r>
      <w:r>
        <w:rPr>
          <w:sz w:val="28"/>
          <w:szCs w:val="28"/>
        </w:rPr>
        <w:t xml:space="preserve"> «Издательская и полиграфическая деятельность, тиражирование записанных носителей информации» подраздела DE «Целлюлозно-бумажное производство; издательская и полиграфическая деятельность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класс 24</w:t>
      </w:r>
      <w:r>
        <w:rPr>
          <w:sz w:val="28"/>
          <w:szCs w:val="28"/>
        </w:rPr>
        <w:t xml:space="preserve"> «Химическое производство» подраздела DG «Химическое производство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класс 25</w:t>
      </w:r>
      <w:r>
        <w:rPr>
          <w:sz w:val="28"/>
          <w:szCs w:val="28"/>
        </w:rPr>
        <w:t xml:space="preserve"> «Производство резиновых и пластмассовых изделий» подраздела DH «Производство резиновых и пластмассовых изделий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класс 27</w:t>
      </w:r>
      <w:r>
        <w:rPr>
          <w:sz w:val="28"/>
          <w:szCs w:val="28"/>
        </w:rPr>
        <w:t xml:space="preserve"> «Металлургическое производство», </w:t>
      </w:r>
      <w:r>
        <w:rPr>
          <w:b/>
          <w:sz w:val="28"/>
          <w:szCs w:val="28"/>
        </w:rPr>
        <w:t>класс 28</w:t>
      </w:r>
      <w:r>
        <w:rPr>
          <w:sz w:val="28"/>
          <w:szCs w:val="28"/>
        </w:rPr>
        <w:t xml:space="preserve"> «Производство готовых металлических изделий» подраздела DJ «Металлургическое производство и производство готовых металлических изделий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класс 29</w:t>
      </w:r>
      <w:r>
        <w:rPr>
          <w:sz w:val="28"/>
          <w:szCs w:val="28"/>
        </w:rPr>
        <w:t xml:space="preserve"> «Производство машин и оборудования» подраздела DK «Производство машин и оборудования», </w:t>
      </w:r>
      <w:r>
        <w:rPr>
          <w:b/>
          <w:sz w:val="28"/>
          <w:szCs w:val="28"/>
        </w:rPr>
        <w:t>класс 30</w:t>
      </w:r>
      <w:r>
        <w:rPr>
          <w:sz w:val="28"/>
          <w:szCs w:val="28"/>
        </w:rPr>
        <w:t xml:space="preserve"> «Производство офисного оборудования и вычислительной техники», </w:t>
      </w:r>
      <w:r>
        <w:rPr>
          <w:b/>
          <w:sz w:val="28"/>
          <w:szCs w:val="28"/>
        </w:rPr>
        <w:t>класс 31</w:t>
      </w:r>
      <w:r>
        <w:rPr>
          <w:sz w:val="28"/>
          <w:szCs w:val="28"/>
        </w:rPr>
        <w:t xml:space="preserve"> «Производство электрических машин и электрооборудования», </w:t>
      </w:r>
      <w:r>
        <w:rPr>
          <w:b/>
          <w:sz w:val="28"/>
          <w:szCs w:val="28"/>
        </w:rPr>
        <w:t>класс 32</w:t>
      </w:r>
      <w:r>
        <w:rPr>
          <w:sz w:val="28"/>
          <w:szCs w:val="28"/>
        </w:rPr>
        <w:t xml:space="preserve"> «Производство аппаратуры для радио, телевидения и связи», </w:t>
      </w:r>
      <w:r>
        <w:rPr>
          <w:b/>
          <w:sz w:val="28"/>
          <w:szCs w:val="28"/>
        </w:rPr>
        <w:t>класс 33</w:t>
      </w:r>
      <w:r>
        <w:rPr>
          <w:sz w:val="28"/>
          <w:szCs w:val="28"/>
        </w:rPr>
        <w:t xml:space="preserve"> «Производство изделий медицинской техники, средств измерений, оптических приборов и аппаратуры, часов» подраздела DL «Производство электрооборудования, электронного и оптического оборудования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класс 34</w:t>
      </w:r>
      <w:r>
        <w:rPr>
          <w:sz w:val="28"/>
          <w:szCs w:val="28"/>
        </w:rPr>
        <w:t xml:space="preserve"> «Производство автомобилей, прицепов и полуприцепов», </w:t>
      </w:r>
      <w:r>
        <w:rPr>
          <w:b/>
          <w:sz w:val="28"/>
          <w:szCs w:val="28"/>
        </w:rPr>
        <w:t>класс 35</w:t>
      </w:r>
      <w:r>
        <w:rPr>
          <w:sz w:val="28"/>
          <w:szCs w:val="28"/>
        </w:rPr>
        <w:t xml:space="preserve"> «Производство судов, летательных и космических аппаратов и прочих транспортных средств» подраздела DM «Производство транспортных средств и оборудования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класс 36</w:t>
      </w:r>
      <w:r>
        <w:rPr>
          <w:sz w:val="28"/>
          <w:szCs w:val="28"/>
        </w:rPr>
        <w:t xml:space="preserve"> «Производство мебели и прочей продукции, не включенной в другие группировки», </w:t>
      </w:r>
      <w:r>
        <w:rPr>
          <w:b/>
          <w:sz w:val="28"/>
          <w:szCs w:val="28"/>
        </w:rPr>
        <w:t>класс 37</w:t>
      </w:r>
      <w:r>
        <w:rPr>
          <w:sz w:val="28"/>
          <w:szCs w:val="28"/>
        </w:rPr>
        <w:t xml:space="preserve"> «Обработка вторичного сырья» подраздела DN «Прочие производства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 Не имеющие недоимку по уплате налогов в бюджетную систему Российской Федерации, за исключением случаев реструктуризации задолженности, предоставления предприятию инвестиционного налогового кредита, отсрочки или рассрочки по уплате налог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 Состоящие на учете в Федеральной службе по надзору в сфере природопользования и не имеющие задолженности по плате за негативное воздействие на окружающую среду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 Не имеющие в выписке из Единого государственного реестра юридических лиц вида экономической деятельности, связанного с производством и реализацией подакцизных товар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 В отношении которых отсутствуют сведения в реестре недобросовестных поставщик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  <w:tab w:val="left" w:pos="4668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раты на участие в конкурсе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частник конкурса несет все расходы, связанные с подготовкой и подачей заявки, а организатор конкурса не отвечает и не имеет обязательств по этим расходам независимо от результатов конкурса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5. Конкурсная документация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окументация включает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иглашение к участию в конкурсе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инструкцию участникам конкурса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ую карту с приложениям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редоставляется по запросу в электронном вид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6. Разъяснение документации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Участник конкурса может обратиться к организатору конкурса за разъяснениями положений документации путем письменного запроса, по телефону, посредством личного контакта, электронной почты, при проведении информационных дней. Организатор конкурса предоставляет информацию по запросу в сроки, позволяющие участнику своевременно подать документы на конкурс, при условии, что указанный запрос поступил организатору конкурса не позднее чем за пять дней до даты окончания срока подачи заявок на участие конкурс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зменение сроков подачи заявок/даты проведения конкурса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одачи заявок, а также дата проведения конкурса до истечения ранее установленного срока может быть перенесена на более поздний срок в случае возникновения обстоятельств непреодолимой силы (обстоятельств чрезвычайного характера (аварии, опасного природного явления, катастрофы, стихийного или иного бедствия), а также иных обстоятельств, не зависящих от воли сторон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а проведения конкурса может быть перенесена, если на заседании Комиссии по инвестиционной политике при Администрации Смоленской области присутствует </w:t>
      </w:r>
      <w:r>
        <w:rPr>
          <w:rFonts w:cs="Times New Roman" w:ascii="Times New Roman" w:hAnsi="Times New Roman"/>
          <w:sz w:val="28"/>
          <w:szCs w:val="28"/>
          <w:lang w:eastAsia="ja-JP"/>
        </w:rPr>
        <w:t>менее двух третей ее членов.</w:t>
      </w:r>
    </w:p>
    <w:p>
      <w:pPr>
        <w:pStyle w:val="ConsPlus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изменении указанных сроков уполномоченный орган обязан известить всех участников конкурса посредством размещения соответствующего объявления в СМИ и на официальном сайте уполномоченного органа в сети «Интернет»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еречень документов, представляемых участниками конкурса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Перечень документов, представляемых участниками конкурса, указан в информационной карте. 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>Представление организатору конкурса заявки и указанных в разделе «Перечень документов, представляемых для участия в конкурсе» информационной карты документов означает, что предприятие согласно с условиями и требованиями конкурса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>Всю ответственность за достоверность представленных на конкурс документов и информации несет участник конкурс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9. Оформление документов, представляемых участниками конкурса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се документы, представляемые участниками конкурса, должны быть оформлены в соответствии с требованиями, указанными в информационной карте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0. Порядок подачи документов на участие в конкурсе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Заявка и прилагаемые к ней документы подаются организатору конкурса в одном экземпляре </w:t>
      </w:r>
      <w:r>
        <w:rPr>
          <w:szCs w:val="28"/>
          <w:lang w:eastAsia="en-US"/>
        </w:rPr>
        <w:t>руководителем участника конкурса, либо уполномоченным представителем участника конкурса на основании доверенности, оформленной в соответствии с федеральным законодательством,</w:t>
      </w:r>
      <w:r>
        <w:rPr>
          <w:szCs w:val="28"/>
        </w:rPr>
        <w:t xml:space="preserve"> не позднее срока, указанного в информационной карте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Заявка и прилагаемые к ней документы подаются организатору конкурса на бумажном носител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явку организатор конкурса регистрирует в журнале регистрации заявок, при этом ей присваивается порядковый номер. Прилагаемые к заявке документы принимаются по перечню, копия которого вручается участнику конкурса с отметкой о дате приема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Заявки, поступившие после даты окончания подачи заявок, не регистрируются и не рассматриваются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b/>
          <w:b/>
          <w:szCs w:val="28"/>
        </w:rPr>
      </w:pPr>
      <w:r>
        <w:rPr>
          <w:b/>
          <w:szCs w:val="28"/>
        </w:rPr>
        <w:t>11. Изменения в документах, представленных на конкурс. Отзыв заявки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Участник конкурса может изменить, дополнить документы, представленные на конкурс, если направит организатору конкурса письменное уведомление (включая замену заявки) до истечения установленного срока представления документов. 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>В случае внесения изменений в заявку и (или) прилагаемые к ней документы, представленные на конкурс, участник конкурса должен оформить их в соответствии с требованиями раздела 10 настоящей инструкции с пометкой «Взамен представленного ранее»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>В случае дополнения прилагаемых к заявке документов, представленных на конкурс, участник конкурса должен оформить их в соответствии с требованиями раздела 10 настоящей инструкции с пометкой «В дополнение к представленному ранее»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несение изменений в заявку и прилагаемые к ней документы, а также дополнение прилагаемых к заявке документов после даты окончания подачи заявок не допускается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Участник конкурса имеет право отозвать поданную им заявку при условии письменного уведомления об этом организатора конкурса. Отзыв заявки регистрируется организатором конкурса в журнале регистрации заявок. Представленные на конкурс документы обратно не возвращаются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12. Отказ в допуске к участию в конкурсе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шение об отказе в допуске к участию в конкурсе выносится в случаях, есл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 предприятие, представившее заявку и прилагаемые к ней документы, не соответствует требованиям раздела 3 настоящей инструкции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предприятие не представило документы в соответствии с перечнем документов, представляемых для участия в конкурсе, указанным в информационной карте (за исключением документов, предоставляемых по собственной инициативе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едприятие </w:t>
      </w:r>
      <w:r>
        <w:rPr>
          <w:color w:val="000000"/>
          <w:sz w:val="28"/>
          <w:szCs w:val="28"/>
        </w:rPr>
        <w:t>сообщило о себе неполные и (или) недостоверные сведения. Проверка достоверности сведений осуществляется путем их сопоставления со сведениями, полученными от компетентного органа или организации, выдавших документ (документы), а также полученными иными способами, разрешенными федеральным законодательством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инвестиционный проект не включен в план мероприятий областной государственной программы «Развитие промышленности Смоленской области и повышение ее конкурентоспособности» на 2016-2020 годы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зучение документов, представленных на конкурс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рганизатор конкурса в срок, не превышающий 15 рабочих дней с даты окончания подачи заявок, проверяет комплектность документов. По результатам проверки организатор конкурса принимает решение:</w:t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либо о допуске к участию в конкурсе;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либо об отказе в допуске к участию в конкурсе.</w:t>
      </w:r>
    </w:p>
    <w:p>
      <w:pPr>
        <w:pStyle w:val="ConsPlus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допуске к участию в конкурсе доводится до предприятия посредством размещения извещения в информационно-телекоммуникационной сети «Интернет» на официальном сайте уполномоченного органа с информацией о предприятиях, допущенных к участию в конкурсе. Решение об отказе в допуске к участию в конкурсе доводится до предприятий в письменном виде с обоснованием причин отказа в течение 5 дней со дня принятия указанного решени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14. Соблюдение конфиденциальности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, содержащаяся в представленных участником конкурса в соответствии с разделом 8 настоящей инструкции документах, не подлежит разглашению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contextualSpacing/>
        <w:jc w:val="center"/>
        <w:rPr/>
      </w:pPr>
      <w:r>
        <w:rPr>
          <w:b/>
          <w:szCs w:val="28"/>
        </w:rPr>
        <w:t>15. Комиссия по инвестиционной политике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ри Администрации Смоленской области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тор конкурса подготавливает сводную информацию о претендентах на получение субсидий. Рассмотрение сводной информации об участниках конкурса в целях определения победителей конкурса с использованием балльной шкалы критериев оценки, указанной в приложении к настоящей инструкции, осуществляет Комиссия по инвестиционной политике при Администрации Смоленской области (далее – Комиссия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Комиссия имеет право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запрашивать и получать в установленном порядке от органов исполнительной власти Смоленской области, органов местного самоуправления муниципальных образований Смоленской области, учреждений и организаций статистические и отчетные данные, другие материалы и сведения, необходимые Комиссии для осуществления своих функций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требовать у юридических лиц, претендующих на предоставление государственной поддержки инвестиционной деятельности, разъяснения положений инвестиционных заявок и инвестиционных проектов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привлекать для участия в работе Комиссии специалистов государственных, муниципальных и иных органов и организаций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Уведомление победителю конкурса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тор конкурса в течение 5 дней после оформления протокола Комиссии </w:t>
      </w:r>
      <w:r>
        <w:rPr>
          <w:color w:val="000000"/>
          <w:sz w:val="28"/>
          <w:szCs w:val="28"/>
        </w:rPr>
        <w:t>доводит до участников конкурса решение Комиссии в письменном виде.</w:t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6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инструкции для участия в конкурсе на предоставление субсидий юридическим лицам (за исключением государственных (муниципальных) учреждений) на возмещение части затрат на реализацию инвестиционных проектов, направленных на модернизацию и техническое перевооружение производственных мощностей, создание и (или) развитие производства новой высокотехнологичной конкурентоспособной продукции, в том числе на развитие процесса импортозамещения</w:t>
      </w:r>
    </w:p>
    <w:p>
      <w:pPr>
        <w:pStyle w:val="Normal"/>
        <w:widowControl w:val="false"/>
        <w:autoSpaceDE w:val="false"/>
        <w:ind w:left="56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096" w:hanging="0"/>
        <w:jc w:val="righ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6096" w:hanging="0"/>
        <w:jc w:val="both"/>
        <w:rPr>
          <w:rFonts w:eastAsia="Calibri"/>
          <w:b/>
          <w:b/>
          <w:bCs/>
          <w:sz w:val="18"/>
          <w:szCs w:val="22"/>
          <w:lang w:eastAsia="en-US"/>
        </w:rPr>
      </w:pPr>
      <w:r>
        <w:rPr>
          <w:rFonts w:eastAsia="Calibri"/>
          <w:b/>
          <w:bCs/>
          <w:sz w:val="18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БАЛЛЬНАЯ ШКАЛ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ритериев оценки предприятий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тендующих на получение субсидий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8505"/>
        <w:gridCol w:w="1317"/>
      </w:tblGrid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оце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новых рабочих мест, в том числе высокопроизводительных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оздание новых рабочих мест, в том числе высокопроизводительных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оздание новых рабочих ме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охранение рабочих мес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>
          <w:trHeight w:val="1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обственных (в том числе привлеченных внебюджетных) средств, направленных на реализацию инвестиционного проекта, от объема производства продукции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4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до 4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о 3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>
          <w:trHeight w:val="1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до 2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>
          <w:trHeight w:val="1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объема произведенной (в том числе отгруженной) продукции (работ, услуг) к уровню прошлого года и (или) рост объема произведенной (в том числе отгруженной) продукции (работ, услуг) отчетного периода текущего года к уровню отчетного периода прошлого года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до 5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о 3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до 2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ост объема инвестиций в основной капитал по отношению к уровню прошлого года и (или) рост объема инвестиций в основной капитал отчетного периода текущего года к уровню отчетного периода прошлого года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о 5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до 2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1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величение налоговых платежей в бюджеты всех уровней по отношению к уровню прошлого года и (или) увеличение налоговых платежей в бюджеты всех уровней отчетного периода</w:t>
            </w:r>
            <w:r>
              <w:rPr>
                <w:sz w:val="24"/>
                <w:szCs w:val="24"/>
              </w:rPr>
              <w:t xml:space="preserve"> текущего года к уровню отчетного периода прошлого года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1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>
          <w:trHeight w:val="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>
          <w:trHeight w:val="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производства высокопроизводительной и (или) конкурентоспособной, импортозамещающей и (или) экспортной продукции (работ, услуг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02:00Z</dcterms:created>
  <dc:creator>Михаил Федоров</dc:creator>
  <dc:description/>
  <cp:keywords/>
  <dc:language>en-US</dc:language>
  <cp:lastModifiedBy>Журкович Константин Александрович</cp:lastModifiedBy>
  <cp:lastPrinted>2016-10-19T19:37:00Z</cp:lastPrinted>
  <dcterms:modified xsi:type="dcterms:W3CDTF">2017-08-09T13:18:00Z</dcterms:modified>
  <cp:revision>15</cp:revision>
  <dc:subject/>
  <dc:title>И Н С Т Р У К Ц И Я</dc:title>
</cp:coreProperties>
</file>